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220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66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73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86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7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31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88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35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60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73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2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329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57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33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27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08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6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