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120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196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859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999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773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434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528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79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9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792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606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09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17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958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061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