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8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24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421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56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61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96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8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57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206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06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36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39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35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