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34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24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94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02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63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53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7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52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11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41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0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20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2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53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02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3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867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