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193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993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968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79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83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93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69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346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2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446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01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304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05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71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2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