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41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218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849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29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01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569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254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65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1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62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9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8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508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