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556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29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50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066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863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2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659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44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549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90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518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370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778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438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55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976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119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