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03436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10925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58968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1140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01376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17127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00409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27359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22244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84067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63775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74263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72552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79700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62250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