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789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485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547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780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644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791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750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193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343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42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949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685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791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