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84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02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05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8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5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36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07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5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2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55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7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59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051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90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12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078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824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