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71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23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26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11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56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985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70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823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49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891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52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74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50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907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59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