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62137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04425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80599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02777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39181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89090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98002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09331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20543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03714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28605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21425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6403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