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262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141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759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099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0533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902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108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679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318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239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872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95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185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982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428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90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64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