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60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14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93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176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68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36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466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076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68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02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81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39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607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6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46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