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36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47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77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85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14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40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45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483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53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534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2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2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394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