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89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46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958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85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640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286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58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296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45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89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6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46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869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243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73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50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76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