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786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725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6041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537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2820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3092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4442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2801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8063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4976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3577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4591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3977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2614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075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