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67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193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944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767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328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363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571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738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325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744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463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610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783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