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4184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6545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5012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1576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7019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7567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401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7759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1367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11714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535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08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3514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04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158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45779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1328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