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17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67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18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32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53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13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577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99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90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52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84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1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2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88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38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