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649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87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494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590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461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380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255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221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771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63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366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439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773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