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8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5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731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155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635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728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42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80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589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8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74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06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05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05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