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943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17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521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945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405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600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736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508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703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33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957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120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336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334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1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