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341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49975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03631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57689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49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4130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7291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769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610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9364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66455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64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2279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