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9069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9757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834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204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1714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5868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294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26368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7916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330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541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50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026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72070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3329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5001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47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