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8888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98161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9379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6419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5664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3970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7228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5844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8209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1494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1033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4055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1798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22981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7772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