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240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283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459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2864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6067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020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25503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5104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1127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1042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0648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638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4110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