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0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9946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634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721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5044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70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5342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749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7918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1106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3561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86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2265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5692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388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532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0019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