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132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82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742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581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821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774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789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04197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755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3357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2595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4321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8180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452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89391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