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009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50377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9907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24836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49298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8992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96159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47746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0597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49306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197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78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3023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