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98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46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89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45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380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1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51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70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81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8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6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4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07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28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56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6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