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42884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21176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98203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70269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62209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4706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5699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0457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2626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88382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04918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16041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90715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08697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6547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