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918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396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726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6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865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842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428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983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208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973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50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999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545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