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870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217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63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849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613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01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570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926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030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937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360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76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665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625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486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75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23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