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3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72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52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00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02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9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87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695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959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317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213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277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128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5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38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