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670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561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366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710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027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117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263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429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124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489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507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638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524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