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21756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77130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34617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98027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14282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30614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12491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83434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07130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98779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26422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4396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27693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05647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96145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80565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71187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