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63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39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03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12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728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03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146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845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15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36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73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698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54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084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784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