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396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55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870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770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313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627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1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12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76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995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4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7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73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