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03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546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881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310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83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35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77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063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95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74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935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97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78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048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91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10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4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