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785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37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458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804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307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08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028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311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836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105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606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285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62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997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833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