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853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292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9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872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986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861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124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518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280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332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877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294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942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