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46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07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80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72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71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88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34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574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78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0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2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30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24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895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63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49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91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