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01279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21856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51404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20989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66443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45647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91192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75891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54705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45288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51752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26158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80994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27087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61260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