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138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003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734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264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350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666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741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498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940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884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136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863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592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