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686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88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556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680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325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559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683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319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759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202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333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422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07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208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84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195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230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