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649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745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255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169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96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324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3237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7317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9641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398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8053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156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211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010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402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