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69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505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201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190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000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8552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32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67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909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4609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78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522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409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