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289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8104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659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18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598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296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552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794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685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649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852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617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7409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936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2189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573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097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