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299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945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41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3547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901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3951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976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381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268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778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224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814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251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674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162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